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45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884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00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355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40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98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625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56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52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06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44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55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72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6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59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333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56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