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72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08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575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91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625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2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082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427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1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682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51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98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94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8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54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