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711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936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100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670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64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391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7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86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55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697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286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3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002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