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225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11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009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171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991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202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402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814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26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424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467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83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892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890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693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721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356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