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358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787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63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610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352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308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916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56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149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590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41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977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102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511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358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