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00200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24065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96833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21991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60984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29218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70357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22879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15412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52408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46050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55583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9229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