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483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14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725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571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830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05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608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91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88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14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26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511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579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902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657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535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05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