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954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516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61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653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237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607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548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045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057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923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377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063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265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567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651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