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84703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28925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32159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6363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61808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84172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99908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86008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80182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81108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7517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34871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31911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