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328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834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870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926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197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873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1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772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118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954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428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038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928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7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109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771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957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