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15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96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985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35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54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215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0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8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75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11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65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525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63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9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00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