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9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36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12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78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05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0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7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29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60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7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5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94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