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166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048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495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971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076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04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347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308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88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80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037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886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416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803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002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80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295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