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4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416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38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76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49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3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837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79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52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48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3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908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9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51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85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