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459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54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647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5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3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99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247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927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7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62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380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54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3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