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241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81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27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59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59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260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76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064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00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27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05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764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792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903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02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923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