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28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359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443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187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345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808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90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665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072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416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770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705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415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916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07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