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575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951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6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75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753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825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596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231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442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8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57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57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64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