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29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154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012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145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61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553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01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174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017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801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287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756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385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613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439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92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720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