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374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432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428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012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93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761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6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1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793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799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872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404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917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412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012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