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75808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308155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023437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258731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213369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502766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648019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17359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086727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876677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16648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36950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331086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