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79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75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52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98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662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72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674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470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49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66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60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1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50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063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71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36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11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