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96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16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414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450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023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784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60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021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48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619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648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647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605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960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457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