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990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48215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024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20939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84633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41338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45182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33430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2093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71332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65319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17570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72774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