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17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81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53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225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2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29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156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39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775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54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8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51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92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38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989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89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