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1497463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410094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019058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3326381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483072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557085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6872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553095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249240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4363531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139701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17864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970553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9859674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673688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