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61927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792189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014557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566605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245324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133535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784425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110760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670564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915423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35148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48503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303391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