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39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58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33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9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705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891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451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468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11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928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50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35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782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8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34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531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68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