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647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989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490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4195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1998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086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3110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014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010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684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731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614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649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2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