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822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75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029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025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529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032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790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374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774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77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013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82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574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