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694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8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661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92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99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949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101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291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5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43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6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26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562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884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395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320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67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