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03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560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709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359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9011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080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642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917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574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422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48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957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948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953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017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