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32652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33909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