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802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528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959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442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50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036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727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870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506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476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733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714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774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