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065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449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042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886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721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086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1179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073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900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93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108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44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848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498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21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27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06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