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280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97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455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59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6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35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695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134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701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136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479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46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17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66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