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349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381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425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831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032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039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74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213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211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740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178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153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007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