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789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981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403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70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520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2425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878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467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498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557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308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680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567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030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383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298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906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