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1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94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797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27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189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94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800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45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87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40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2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9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40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84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16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