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566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722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588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122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066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690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276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885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699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631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124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945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299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