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720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113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956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831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221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411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155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459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52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422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883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417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218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540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098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746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804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