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132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372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030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586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295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569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665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724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24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303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90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716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323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303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899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