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1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15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2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17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017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60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5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268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913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692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8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012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18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