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93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256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628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364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834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05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743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458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685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246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483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959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580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766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876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136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459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