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793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4958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4231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8616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3716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8031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16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3729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544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2902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5570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6659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5728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783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119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