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03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29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30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26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793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60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13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55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162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782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718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99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545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