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468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928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876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05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194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38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207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724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200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976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63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804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307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01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353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874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692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