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97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76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241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77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055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86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7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26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7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5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07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3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898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531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5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