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011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3881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1774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5903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6620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0417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610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2982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393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1880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716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406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9781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