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8565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33363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59452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80626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41653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33831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0055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12363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8800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30201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88075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4463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0837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06018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60058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92511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97110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